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Cardiac Developmen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 and describ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ndocardial Tube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Develop during 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wk from angioblastic cord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use to form primordial heart tube during lateral folding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hin walled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yoepicardial Mantle and derivativ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?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ardiac Jell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Gelatinous C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Endocardial Cushio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rm on dorsal and ventral walls of AV canal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evelop from cardiac jell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ivide AV canal into right and left canals that separate primordial atrium from ventricl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unction as the valves between atrium and ventricl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ome cells undergo epithelial-mesenchymal transformation the contribute to formation of valves and membranous sept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formation of mesoderm germ layer, cardiogenic plate and embryonic folding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ardiogenesi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nterior lateral plate mesoderm gives rise to precardiogenic mesode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ecardiac mesoderm constitutes horse-shoe shaped region of mesoderm extending back along foregut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Influence from endoderm induces heart formation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ell types established by lineage diversification of embryonic cells from cardiogenic mesoder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esoderm Germ Layer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xternal layer of embryonic heart derived from splanchnic mesoderm around pericardial coelom as heart tubes fus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ardiogenic Plat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Horseshoe-shaped endothelial lined region surrounded by myoblast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s mesoderm splits into splanchnic and somatic mesoderm layers, plate is recognizable in splanchnic mesoderm rostral to oropharyngeal membran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early development of primitive heart tub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ngioblastic cords (paired endothelial strands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rds canalize to form heart tubes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Primordium of heart first evident at 18 day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ardiogenic area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planchnic Mesenchymal cells ventral to pericardial coelom aggregate and arrange themselves side-by-side to form 2 cardiac primordial (angioblastic cords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ords canalize to form 2 thin-walled endocardial heart tub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ubes approach each other, during lateral folding, forming single heart tub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usion begins at cranial end of developing heart and extends caudally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s tubes fuse, external layer of embryonic heart (primordial myocardium formed from splanchnic mesoderm surrounding pericardial coelom)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Heart now composed of thin endothelial tube, thick muscular tube, and cardiac jelly separating them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ardiac jelly gives rise to subendothelial tissu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ndothelial tube becomes endocardi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imordial myocardium becomes myocardi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esothelial cells from external surface of sinus venosus becomes epicardiu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s folding occurs, heart and pericardial cavity come to lie ventral to foregut and caudal to oropharyngeal membran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ubular heart elongates and develops dilatio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Truncus arteriosu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ontinuous with aortic sac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From which aortic arches will aris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ulbus cordi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imitive ventricl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imitive atri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inus venosu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Recieves umbilical (chorion), vitelline (yolk sac), and common cardinal veins (embryo)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ulbus cordis and ventricle grow faster causing heart to bend upon itself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rms U-shaped bulboventricular loop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trium and sinus venosus come to lie dorsal to truncus arteriosus, bulbus cordis, and ventricl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inus venosus has developed right and left horn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s heart elongates and bends, it invaginates into pericardial cavity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itially suspended from wall by dorsal mesocardium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entral part of mesocardium degenerates forming transverse pericardial sinu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and discuss relationship between sinus venosus, primitive atrium, primitive ventricle, bulbus cordis, and truncus arteriosu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rom superior to inferior before foldiung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ortic sac, Truncus Arteriosus, bulbus cordis, ventricle, atrium, sinus venosu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ulbus cordis and ventricle grow faster causing a u-shaped bulboventricular loop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auses atrium and sinus venosus to lie dorsal to truncus arteriosus, bulbus cordis and ventricl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inus venosus has now developed right and left horns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fine aortic sac and explain its relationship to truncus arteriosus and aortic arche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ortic sac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Just superior to truncus arteriosu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ortic arches arise from aortic sac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Explain process of looping of hear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Heart tube continues to elongate and bend on day 3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ulbus cordis and ventricle grow faster causing a u-shaped bulboventricular loop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ephalic portion bends ventrally, caudally and to the right and atrial portion shifts dorsocraniall and to the lef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trium and sinus venosus come to lie dorsal to bulbus cordis, truncus arteriosus, and ventricl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partitioning of AV canal, primordial atrium, and ventricl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AV canal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Endocardial cushions form on dorsal and ventral walls of AV canal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V endocardial cushions approach each other and fuse dividing canal into right and left AV canal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evelop from cardiac jelly (specialized extracellular matrix)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ome cells transform to form valves and membranous septa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imordial Atri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eptum primum grows toward fusion of endocardial cushions from roof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Large opening (foramen primum) forms between free edge and cushions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Serves as shunt from right to left atrium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Becomes smaller and disappears as septum primum fuses with cushions to form primordial AV septum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As foramen primum disappears, perforations form and coalesce to form foramen secund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eptum secundum grows from ventrocranial wall of atrium, immediately to right of septum primum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Forms incomplete partition between atria (foramen ovale)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ranial part of septum primum disappears and remaining part forms valve of foramen ovale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Allows right to left flow and prevents left to right flow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Primordial Ventricl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Primordial interventricular septum form in floor of ventricle near apex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Ventricle dilate and interventricular grooves appear on surface of heart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Medial walls fuse to form primordium of muscular IV septum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</w:rPr>
        <w:t>IV foramen persists until 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 to allow communication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Foramen closure as bulbar ridges and endocardial cushion fuse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Membranous part of IV septum from extension of endocardial cushion to muscular part of IV septum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avitation of walls forms spongy trabeculae carnae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Some become papillary muscles and chordae tendinae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partitioning of bulbus cordis and truncus arteriosus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</w:rPr>
        <w:t>Bulbar ridges form in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imilar truncal ridges for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idges derived from neural crest mesenchym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Neural crest cells migrate through pharynx and pharyngeal arches to reach ridg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Ridges undergo a 180 degree spiraling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Results in formation of aorticopulmonary septum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eptum divides bulbus cordis and truncus arteriosus into aorta nad pulmonary trunk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Bulbus cordis incorporated into walls of definitive ventricl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s conus arteriosus in right ventricl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Gives origin to pulmonary trunk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s aortic vestibule walls in left ventricle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Just inferior to aortic valve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runcus arteriosu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rms aorta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development of cardiac valves and conducting sy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ardiac valv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emilunar valves develop from three swelling of subendothelial tissue around orifices of aorta and pulmonary trunk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Occurs as truncus arteriosus is completing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Swellings are hollowed out to form cusp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trioventricular valves develop similarly from around AV canal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onducting Sy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itially primordial atrium acts as pacemaker, then sinus venosus takes over</w:t>
      </w:r>
    </w:p>
    <w:p>
      <w:pPr>
        <w:pStyle w:val="Normal"/>
        <w:numPr>
          <w:ilvl w:val="2"/>
          <w:numId w:val="1"/>
        </w:numPr>
        <w:rPr/>
      </w:pPr>
      <w:r>
        <w:rPr>
          <w:sz w:val="20"/>
        </w:rPr>
        <w:t>Sinuatrial node develops during 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Originally in right wall of sinus venosus, then incorporated into high right atrium with venosu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ells from left wall of sinus venosus found in base of interatrial septum after incorporation of vinosus into atrium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Forms AV node and bundles with cells from AV region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Fibers from AV bundle into ventricles to become right and left bundle branche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onduction sys well developed before nerves enter heart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dentify and compare features of fetal and neonatal circulation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imordial Hear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Initial contractions of heart originate in muscl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Contractions occur in peristalsis-like waves that begin in sinus venosu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First circulation is ebb and flow</w:t>
      </w:r>
    </w:p>
    <w:p>
      <w:pPr>
        <w:pStyle w:val="Normal"/>
        <w:numPr>
          <w:ilvl w:val="3"/>
          <w:numId w:val="1"/>
        </w:numPr>
        <w:rPr/>
      </w:pPr>
      <w:r>
        <w:rPr>
          <w:sz w:val="20"/>
        </w:rPr>
        <w:t>By 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wk, coordinated contractions cause unidirectional flow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lood enters sinus venosus from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Embryo through common cardinal vein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eveloping placenta through umbilical veins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Yolk sac through vitelline vei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low controlled by sinuatrial valve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ramen ovale shunts majority of oxygenated blood entering right atrium into left atrium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Fetal circulatio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Oxygenated blood returns from placenta via umbilical vei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s blood approaches liver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Half passes directly into ductus venosus due to high pressure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Connects umbilical vein to IVC</w:t>
      </w:r>
    </w:p>
    <w:p>
      <w:pPr>
        <w:pStyle w:val="Normal"/>
        <w:numPr>
          <w:ilvl w:val="4"/>
          <w:numId w:val="1"/>
        </w:numPr>
        <w:rPr>
          <w:sz w:val="20"/>
        </w:rPr>
      </w:pPr>
      <w:r>
        <w:rPr>
          <w:sz w:val="20"/>
        </w:rPr>
        <w:t>Flow regulated by sphincter mechanism close to umbilical vein (prevents overloading)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Half flows into sinusoids of liver and enters IVC via hepatic vei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rom IVC blood enters right atrium and most shunted through foramen ovale to left atrium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From left atrium blood to left ventricle then ascending aorta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Fetal lungs extract oxygen instead of provide it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lood not shunted mixes with poor 02 blood from SVC and goes to right ventricle and out pulmonary trunk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Approx 10% to lungs and rest shunted through ductus arteriosus into descending aorta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uctus prevents overloading and allows right ventricle to strengthen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Most deoxy blood in descending aorta passes to umbilical arteries to placenta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Neonatal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s soon as baby is born, the foramen ovale, ductus arteriosus, ductus venosus, and umbilical vessels are no longer needed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Sphincter in ductus venosus constricts so all blood passes through liver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Causes immediate fall of blood pressure in IVC and right atri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Aeration of lungs occurs becaus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Dramatic fall in pulmonary vascular resistance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Marked increase in pulmonary blood flow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Progressive thinning of pulmonary artery wall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ramen ovale closes because increased pulmonary blood flow causes increased pressure in left atrium that holds valve of foramen against septum secundum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Blood flow reverses through ductus arteriosus for 24-48 hrs before bradykinins and P02 levels cause closure of duct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Bradykinin released by lungs during initial inflation</w:t>
      </w:r>
    </w:p>
    <w:p>
      <w:pPr>
        <w:pStyle w:val="Normal"/>
        <w:numPr>
          <w:ilvl w:val="3"/>
          <w:numId w:val="1"/>
        </w:numPr>
        <w:rPr>
          <w:sz w:val="20"/>
        </w:rPr>
      </w:pPr>
      <w:r>
        <w:rPr>
          <w:sz w:val="20"/>
        </w:rPr>
        <w:t>Patency before birth caused by low 02 content and prostaglandin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Umbilical arteries constrict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Change from fetal to adult pattern of circulation not sudden, takes places over hrs and days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Most important structures in transition from fetal to neonatal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uctus Venosus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Foramen Ovale</w:t>
      </w:r>
    </w:p>
    <w:p>
      <w:pPr>
        <w:pStyle w:val="Normal"/>
        <w:numPr>
          <w:ilvl w:val="2"/>
          <w:numId w:val="1"/>
        </w:numPr>
        <w:rPr>
          <w:sz w:val="20"/>
        </w:rPr>
      </w:pPr>
      <w:r>
        <w:rPr>
          <w:sz w:val="20"/>
        </w:rPr>
        <w:t>Ductus Arteriosu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3:55:00Z</dcterms:created>
  <dc:creator>Andrew Assenmacher</dc:creator>
  <dc:description/>
  <dc:language>en-US</dc:language>
  <cp:lastModifiedBy>aassenmacher</cp:lastModifiedBy>
  <dcterms:modified xsi:type="dcterms:W3CDTF">2005-12-14T00:42:00Z</dcterms:modified>
  <cp:revision>2</cp:revision>
  <dc:subject/>
  <dc:title>Cardiac Development</dc:title>
</cp:coreProperties>
</file>